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</w:t>
      </w:r>
      <w:r>
        <w:rPr>
          <w:rFonts w:ascii="Times New Roman" w:hAnsi="Times New Roman"/>
        </w:rPr>
        <w:t>FLIV8YRM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Історія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я навіть згадка про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уваження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исертація С.С.Павл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наукові публікації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7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6</Words>
  <Characters>1182</Characters>
  <CharactersWithSpaces>100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